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MS UI Gothic" w:hAnsi="MS UI Gothic" w:eastAsia="MS UI Gothic" w:cs="Arial"/>
          <w:color w:val="000000"/>
          <w:spacing w:val="24"/>
          <w:kern w:val="0"/>
          <w:sz w:val="24"/>
        </w:rPr>
      </w:pP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台湾新竹地方法院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裁判书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 xml:space="preserve">--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刑事类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【裁判字号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6,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易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,4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【裁判日期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60418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【裁判案由】违反森林法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【裁判全文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台湾新竹地方法院刑事判决　　　　　　　　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易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公　诉　人　台湾新竹地方法院检察署检察官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　　　告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选任辩护人　戴爱芬律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　　　告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　　　　　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上二人共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选任辩护人　朱昭勋律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上列被告等因违反森林法案件，经检察官声请简易判决处刑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侦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73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），本院改以通常程序处理，判决如下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主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曾荣义、何国正、余荣明结伙二人以上，窃取森林主产物，为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运赃物，使用车辆，各处有期徒刑陆月，并科罚金新台币拾陆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，有期徒刑如易科罚金，以银元参佰元即新台币玖佰元折算壹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，罚金如易服劳役，以新台币壹仟元折算壹日。均缓刑贰年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事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实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一曾荣义、何国正、余荣明均为居住于新竹县尖石乡玉峰村斯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库斯之原住民，前于民国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间某日，因协助抢修通往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马库斯之道路，在新竹县尖石乡玉峰村大溪事业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班地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道路（坐标为Ｘ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8093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Ｙ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72319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处），发现因台风及豪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后倒伏并遭周围崩落土石冲刷、掩盖之国有森林主产物台湾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株，乃将之移置路旁。嗣后该榉木亦为行政院农业委员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务局新竹林区管理处发觉，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前往上开处所将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该榉木树身部分锯下后载离，惟树根及部分枝干因深埋土石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中无法取出，遂于喷红漆并烙钢印后遗留现场。曾荣义、何国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正、余荣明因受部落会议指派前往搬运上开榉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株，均明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上开倒伏之榉木根株属于国有，竟基于意图为自己及部落居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等第三人不法所有之犯意联络，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时许，结伙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驾驶拼装车、不知情之曾秀英所有车牌号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766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FR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自用小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货车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，前往前揭地点，先共同以链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台，将该榉木锯成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 xml:space="preserve">5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支（详如附表所示，其中编号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支），再由曾荣义驾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驶怪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将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支台湾榉木置于上述车辆上搬离现场，合计窃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得材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.6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立方公尺，折算山价为新台币（下同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9,48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嗣于搬运途中为新竹县警察局横山分局分局长沈炳信、警员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兆华发觉，随即于同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时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分许，会同新竹林区管理处竹东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工作站人员余智贤前往斯马库斯部落扣得链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台、怪手、拼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装车、车牌号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76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FR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自用小货车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而查获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二案经行政院农业委员会林务局新竹林区管理处诉由新竹县警察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局横山分局报请台湾新竹地方法院检察署检察官侦查后声请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院以简易判决处刑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理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由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一下列事实为被告曾荣义、何国正、余荣明均供认无误，并经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人余智贤于警询、侦查及本院审理时、证人王兆华于本院审理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中证述明确，并有新竹林区管理处竹东工作站代保管条、赃物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认领保管单、新竹县警察局横山分局泰岗派出所代保管条、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发地点示意图、大溪事业区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班榉木被害位置及赃物存放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位置图、森林被害告诉书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份（分别见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8-2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、现场照片共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张（见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2-2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、载运工具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怪手及铁牛照片复印件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张（见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、大溪事业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1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班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现场位置情形照片复印件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张（见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在卷及链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台、怪手、拼装车、车牌号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76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FR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自用小货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车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扣案为凭，堪予采认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告三人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间某日，因协助抢修通往○○县○○乡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  <w:t>○○○○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道路，在前揭位置，发现因台风及豪雨后倒伏并遭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围崩落土石冲刷、掩盖之国有森林主产物台湾榉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株，乃将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之移置路旁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该榉木为行政院农业委员会林务局新竹林区管理处发觉，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前往上开处所以将该榉木树身部分锯下后载离，惟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树根及部分枝干因深埋土石之中无法取出而遗留现场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告三人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时许，结伙驾驶上述自用小货车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拼装车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，共同前往上述地点，先以链锯将该榉木锯成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支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再由曾荣义驾驶怪手，将附表所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支台湾榉木搬运至自用小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货车及拼装车上载回斯马库斯部落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二讯据被告等均否认有何窃取附表所示榉木之故意及不法所有意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图，一致辩称：该榉木为新竹林区管理处处理后遗留之无主物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渠等将之取走、搬运并不成罪；又渠等系依部落会议之决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受指派前往现场载运系争榉木回部落作为美化环境、雕刻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造景之用，并无窃盗之犯意云云。惟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按森林系指林地及其群生竹、木之总称。而所谓森林主产物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依国有林林产物处分规则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之规定，系指生立、枯损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倒伏之竹木及余留之根株、残材而言。是森林主产物，并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以附着于其生长之土地，仍为森林构成部分者为限，尚包括已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与其所生长之土地分离，而留在林地之倒伏竹、木、余留残材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等，至其与所生长土地分离之原因，究系出于自然力或人为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造成，均非所问。故不论存活之立木、风倒枯死木，或因路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坍方滑落林地内之树木，或因地形变动将原砍伐之枯死树头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树片深埋地下嗣因修路始发现之该枯死树头、树片等林产物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均属森林主产物而受森林法之保护（最高法院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台上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60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台上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36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台上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63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5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台上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51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台上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10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度台上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92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判决参照）。又国有林之林务管理机关就其管理之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内林产物，均具管领权，前述与其所生长之土地分离之森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主产物，茍仍隐藏或放置林地现场，尚未搬离，即仍在林务管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理机关管领力支配下，如予窃取，仍为窃取森林主产物，应依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森林法之规定论处（参见最高法院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次刑事庭会议决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）。本件附表所示榉木，虽系遭自然力冲刷倒地而非出于被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等之砍伐，然既倒伏于大溪事业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班地路旁，纵经林务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新竹林区管理处理，仍属国有，且尚在林务管理机关管领力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配下，依前开说明，并非无主物或脱离本人持有之物，而仍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为窃盗犯罪之客体。故被告等辩称附表所示榉木为无主物云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即不足取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告等均为长期居住于斯马库斯部落之原住民，并于参与道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抢修工作时发现遭冲刷至路旁之系争榉木，对于系争榉木原系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于国有林班地生长而属国有乙节，本不能诿为不知。质之被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曾荣义陈称：「（问：树根木头倒在路边距你们部落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公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远，而且你们周围都是林班地，为何认为你们可以取走？）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头一开始我们是为了要抢修道路才挖了放在路旁，因为木头摆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在那里，我们就回到部落，回去之后大家讨论那个木头如果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搬回来会被偷走，我们部落讨论之后，长老分配我们三个人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树拿回来，我们到了之后，树身就不见了，我们就想小偷已经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先拿了，我们就想把树根拿回去部落造景或是雕刻。」等语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告何国正、余荣明则皆称：到场搬运附表所示榉木时，不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树身部分由何人取走等语（见本院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，是被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等人于驾车前往载运系争榉木时，本即计划将榉木整株取回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并非意在捡拾林务局新竹林区管理处处理后之残材。另参酌渠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等于警询、侦查中，亦均不曾提及系认为附表所示榉木乃林务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局处理剩余之无主物始拿取，则渠等主观上并非基于无主物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占之意取走附表所示榉木甚明。又证人余智贤于警询、侦查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本院审理时指证：林务局新竹林区管理处发觉系争榉木后，虽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仅将树身部分载离，惟就遗留现场之树根部分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仍有喷红漆并烙钢印乙节，有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所附照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张及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下方照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张可稽。被告曾荣义、何国正固否认发现遗留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现场之榉木上有红漆及钢印，惟被告三人于侦查中均已坦认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搬运附表所示榉木时有看见红色圆圈喷漆（见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前开否认之词显不可信。且证人王兆华于本院审理时证述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于拦停被告等所驾驶之拼装车、自用小货车时，有看见木头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有红色喷漆等语，足见该红色喷漆部分应甚为明显，并无不能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或难以发现之情形。则被告等于发现该红漆后，衡情自当究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原因，断不至无视于此，轻率认定为无主物而径自切割、搬运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。从而，辩护人为被告等提出辩护称：系因林务局新竹林区管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理处遗留树根部分未处理致误认为废弃、无主之物乙节，尚非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可采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次按森林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规定：「窃取森林主、副产物，收受、搬运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寄藏、收买赃物或为牙保者，依刑法规定处断。」，而同法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至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则为该条所定窃取森林主、副产物罪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各种加重条件，则森林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之加重窃取森林主、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产物罪，仍以行为人主观上具有为自己或第三人不法所有之意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图为必要，合先叙明。被告三人辩称：取走附表所示榉木系依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部落会议之决议，载回作为美化环境、雕刻及造景之用等语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然所谓「不法所有意图」，系指欠缺适法权源，仍图将财产移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入自己实力支配管领下，得为使用、收益或处分之情形而言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本案被告主观上应知并无适法权利取走附表所示榉木业如前述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则渠等此部分所辩即令属实，仍难谓无为自己及第三人不法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所有之意图。被告余荣明虽一再强调：本件渠等三人取走附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所示榉木系基于原住民之生活习惯，应予尊重等语。惟他人土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地之出产物，未经所有权人同意，不得擅自据为己有，乃一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遍之法律常识。被告等虽未受高深之法学教育，但均非智识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下之人，对于此一法规范所禁止之事项当有认识，讯之被告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亦均坦言知悉国有林地不能擅自砍伐（见本院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自不得仅以部落习惯为由免除刑责。又原住民族基本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固规定：「政府承认原住民族土地及自然资源权利。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同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亦规定：「政府应尊重原住民族选择生活方式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习俗、服饰、社会经济组织型态、资源利用方式、土地拥有利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用与管理模式之权利。」，但以附表所示之榉木均有相当材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发现地点距离斯马库斯部落已有约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公里，为被告曾荣义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陈明，核与证人王兆华于审理时所为证述相符（分别见本院卷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，显然已非原住民单纯捡拾枯枝、竹木资为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般日常生活运用所得比拟；复参酌原住民族基本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规定：「原住民族或原住民所有、使用之土地、海域，其回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复、取得、处分、计划、管理及利用等事项，另以法律定之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」可见原住民族对于土地之使用，虽然应加以高度之尊重，惟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仍须依法定之方式、范围加以运用，非谓全然不受法律之规范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。故被告等此部分之辩解亦无从资为免罚之依据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黹末按森林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所载并科赃额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倍以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倍以下之罚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其赃额之计算，以原木山价为准，有最高法院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台上字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9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判例可据。本件附表所示榉木经林务局新竹林区管理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查定之价值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9,48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，有该管理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竹授东政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095259241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号函附竹东工作站被害材积调查表、国有林产物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被害价金查定书、森林主副产物被害价格查定书、土地登记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二类誊本复印件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份存卷可查（见侦查卷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24-12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页），自应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以此计算赃额。被告何国正、余荣明之辩护人虽主张前开价值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未扣除处理及搬运之费用。经查，上揭最高法院判例固然另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出：「如已就赃物加工或搬运者，自须将该项加工与搬运之费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用，扣除计算。」然本案被告仅系为搬运之方便而切割系争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木，并非属加工之行为。又本案被告等所为并非单纯搬运附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所示榉木，于认定窃盗所得之原木山价时，自不应扣除搬运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费用，故本案并无依前开判例扣除加工、搬运费用之余地，辩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护人此部分辩护意旨亦无从执为有利被告等之认定。综上，被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告三人意图为自己及第三人不法所有，结伙以链锯窃取附表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示之国有森林主产物得手，并使用车辆搬运之行为，事证明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被告等所辩均非可采，应依法论科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四论罪与处刑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按被告等行为后，刑法业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修正公布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施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行，修正后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规定：「行为后法律有变更者，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用行为时之法律。但行为后之法律有利于行为人者，适用最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利于行为人之法律。」。修正前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前段规定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「犯最重本刑为五年以下有期徒刑以下之刑之罪，而受六个月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以下有期徒刑或拘役之宣告，因身体、教育、职业、家庭之关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系或其它正当事由，执行显有困难者，得以一元以上三元以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折算一日，易科罚金。」。又被告等行为时之易科罚金折算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准，修正前罚金罚锾提高标准条例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前段（现已删除）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定，就其原定数额提高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倍折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，是被告行为时之易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罚金折算标准，应以银元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0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以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0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以下折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，经折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算为新台币后，应以新台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0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以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00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元以下折算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日。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正后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前段则规定：「犯最重本刑为五年以下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有期徒刑以下之刑之罪，而受六个月以下有期徒刑或拘役之宣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告者，得以新台币一千元、二千元或三千元折算一日，易科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金。」比较新旧法修正之结果，新法之规定非有利于被告，应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依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前段之规定，对被告等上揭犯行适用行为时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即修正前之法律论处。又修正前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规定：「易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服劳役以一元以上三元以下，折算一日。但劳役期限不得逾六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个月。」修正后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规定：「易服劳役以新台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一千元、二千元或三千元折算一日。但劳役期限不得逾一年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」比较新旧法结果，修正后易服劳役折算标准较有利于被告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，自应依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规定，适用修正后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之规定。至于修正后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虽将修正前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之「实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施」修正为「实行」。其中「实施」一语，涵盖阴谋、预备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着手及实行之概念在内，其范围较广；而「实行」则着重于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接从事构成犯罪事实之行为，其范围较狭；二者之意义及范围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固有不同，但对于本案被告而言，此修正内容并无「有利或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利」之影响；另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之修正无关乎刑罚之轻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重，仅为文字之修正，亦非属法律之变更，依上说明，均无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用修正后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之规定比较新旧法之问题，以上所述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之情形，均应依一般法律适用原则，适用裁判时法律，合先叙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明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二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核被告曾荣义、何国正、余荣明三人所为，均系犯森林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2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之结伙二人以上，窃取森林主产物，为搬运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赃物，使用车辆罪。被告三人就上开犯行，有犯意联络及行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分担，均为共同正犯。至被告等切割附表所示榉木所使用之链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锯，客观上虽属对于人之生命、身体具有威胁性之凶器，然森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林法上开规定，系刑法窃盗罪之特别规定，依特别法优于普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法之法律竞合关系，应依森林法上开规定论处，自不再另论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2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之携带凶器窃盗罪，附此叙明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本院审酌被告三人未恪遵法令，窃取森林主产物，对于森林保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育与国家财产造成损害，犯罪后始终否认犯罪，固有不该，惟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前均无刑事犯罪纪录，素行良好，窃得如附表所示榉木系因天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然力倒塌而非出于被告等之砍伐，且业经管理机关取走大部分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树身，兼考虑被告等之智识程度、犯罪之手段、犯罪之动机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目的等一切情状，各量处如主文所示之刑，并均依修正前刑法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前段之规定谕知易科罚金折算标准，及按修正后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之规定谕知易服劳役之折算标准。又被告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人前均未曾因故意犯罪受有期徒刑以上刑之宣告，此有台湾高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等法院被告前案纪录表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份在卷可稽，皆因一时失虑，致罹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刑章，经此次教训，当知警惕，信均无再犯之虞，故本院认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对被告三人所宣告之刑，均以暂不执行为适当，爰均并予宣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缓刑二年，以励自新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(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四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扣案链锯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台及怪手、拼装车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，均非违禁物，并无证据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明为被告等所有，亦非专供被告等人本案窃取森林主产物所用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之物，依比例原则及罚刑相当原则，本院认无没收之必要。另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车牌号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76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－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FR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自用小货车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辆则非被告等人所有，为被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三人所一致陈明，皆不另为没收之谕知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据上论断，应依刑事诉讼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99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前段，森林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，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、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前段、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、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3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、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7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，修正前刑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前段，罚金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罚锾提高标准条例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前段，修正前罚金罚锾提高标准条例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，现行法规所定货币单位折算新台币条例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，判决如主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本案经检察官张凯絜到庭执行职务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中　　华　　民　　国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年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刑事第二庭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审判长法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官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汪汉卿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法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官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方鸿恺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法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官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郑子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以上正本证明与原本无异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如不服本判决应于收受本判决后十日内向本院提出上诉书状，其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未叙述上诉理由者，并得于提起上诉后十日内向本院补提理由书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状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 xml:space="preserve">(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均须按他造当事人之人数附缮本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)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「切勿径送上级法院」。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中　　华　　民　　国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9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年　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月　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 xml:space="preserve"> 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8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　　日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书记官　沈艺珠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附录本案论罪科刑法条全文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森林法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条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1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项第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4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、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款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窃取森林主、副产物而有下列情形之一者，处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6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月以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年以下有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期徒刑，并科赃额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2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倍以上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t>5</w:t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倍以下罚金：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四、结伙二人以上或雇使他人犯之者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六、为搬运赃物，使用牲口、船舶、车辆，或有搬运造材之设备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者。</w:t>
      </w:r>
      <w:r>
        <w:rPr>
          <w:rFonts w:eastAsia="MS UI Gothic" w:cs="Arial" w:ascii="MS UI Gothic" w:hAnsi="MS UI Gothic"/>
          <w:color w:val="000000"/>
          <w:spacing w:val="24"/>
          <w:kern w:val="0"/>
          <w:sz w:val="24"/>
        </w:rPr>
        <w:br/>
        <w:br/>
      </w:r>
      <w:r>
        <w:rPr>
          <w:rFonts w:ascii="MS UI Gothic" w:hAnsi="MS UI Gothic" w:cs="Arial" w:eastAsia="MS UI Gothic"/>
          <w:color w:val="000000"/>
          <w:spacing w:val="24"/>
          <w:kern w:val="0"/>
          <w:sz w:val="24"/>
        </w:rPr>
        <w:t>附表</w:t>
      </w:r>
    </w:p>
    <w:tbl>
      <w:tblPr>
        <w:tblW w:w="76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1512"/>
        <w:gridCol w:w="1512"/>
        <w:gridCol w:w="2006"/>
        <w:gridCol w:w="2095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长度（公尺）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直径（公分）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材积（平方公尺）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.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8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.18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.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.1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.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.20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.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.1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2.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9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.86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为合并之树根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1.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3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0.1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同编号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5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33:00Z</dcterms:created>
  <dc:creator>MSH</dc:creator>
  <dc:description/>
  <cp:keywords/>
  <dc:language>en-US</dc:language>
  <cp:lastModifiedBy>wangxin</cp:lastModifiedBy>
  <dcterms:modified xsi:type="dcterms:W3CDTF">2013-11-23T13:33:00Z</dcterms:modified>
  <cp:revision>2</cp:revision>
  <dc:subject/>
  <dc:title>臺灣新竹地方法院 裁判書 -- 刑事類</dc:title>
</cp:coreProperties>
</file>